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  <w:t xml:space="preserve">Vážení uživatelé pokud se rozhodnete použít moji češtinu do programu Wondershare DVD Creator, před instalací si přečtěte tyto řádky. </w:t>
      </w:r>
      <w:r>
        <w:rPr>
          <w:b/>
          <w:i/>
          <w:color w:val="FF0000"/>
          <w:u w:val="single"/>
        </w:rPr>
        <w:t>Upozorňuji</w:t>
      </w:r>
      <w:r>
        <w:rPr/>
        <w:t xml:space="preserve">, že tato verze češtiny je vytvořena z </w:t>
      </w:r>
      <w:r>
        <w:rPr>
          <w:b/>
          <w:i/>
          <w:color w:val="FF0000"/>
          <w:u w:val="single"/>
        </w:rPr>
        <w:t>trial verze</w:t>
      </w:r>
      <w:r>
        <w:rPr/>
        <w:t xml:space="preserve"> programu a může se stát, že po nainstalování češtiny budete muset znova zadat vaše registrační údaje. Pokud máte oficiální verzi programu a nemáte ho ještě nainstalovaný, po jeho instalaci proveďte instalaci češtiny a po té si ho zaregistrujte. Ještě než se pustíte do instalace, je třeba program vypnout, jináč se čeština nemusí nainstalovat. Instalace je optimalizována pro Windows 8 – 64bit. Proto si u ostatních verzí Windows zkontrolujte, jestli vám instalační program správně nastavil cestu k instalaci češtiny, ta je u 32bit systémů c:\Program Files\Wondershare\DVD Creator\ (ale instalační program by měl cestu nastavit správně). Po provedení instalace češtiny, spusťte program, ten by již měl být v českém jazyce. Pokud uznáte za vhodné, můžete moji práci ocenit zasíláním sponzorského příspěvku na účet u mBank č. 670100-2201829834/6210. Za což vám předem moc děkuji. Podpoříte tím moji další překladatelskou činnos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51:00Z</dcterms:created>
  <dc:creator>Jiří</dc:creator>
  <dc:description/>
  <dc:language>en-US</dc:language>
  <cp:lastModifiedBy>Jiří</cp:lastModifiedBy>
  <dcterms:modified xsi:type="dcterms:W3CDTF">2013-08-28T19:51:00Z</dcterms:modified>
  <cp:revision>2</cp:revision>
  <dc:subject/>
  <dc:title/>
</cp:coreProperties>
</file>