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pPr>
      <w:r>
        <w:rPr/>
        <w:t xml:space="preserve">Vážení uživatelé pokud se rozhodnete použít moji češtinu do programu EximiousSoft GIF Creator, před instalací si přečtěte tyto řádky. </w:t>
      </w:r>
      <w:r>
        <w:rPr>
          <w:b/>
          <w:i/>
          <w:color w:val="FF0000"/>
          <w:u w:val="single"/>
        </w:rPr>
        <w:t>Upozorňuji</w:t>
      </w:r>
      <w:r>
        <w:rPr/>
        <w:t xml:space="preserve">, že tato verze češtiny je vytvořena z </w:t>
      </w:r>
      <w:r>
        <w:rPr>
          <w:b/>
          <w:i/>
          <w:color w:val="FF0000"/>
          <w:u w:val="single"/>
        </w:rPr>
        <w:t>trial verze</w:t>
      </w:r>
      <w:r>
        <w:rPr/>
        <w:t xml:space="preserve"> programu. Pokud vlastníte registrovanou verzi, je třeba po nainstalování češtiny znova zadat vaše registrační údaje. Pokud máte oficiální verzi programu a nemáte ho ještě nainstalovaný, po jeho instalaci proveďte instalaci češtiny a po té si ho zaregistrujte. Pokud máte nějakou jinou plně funkční verzi a chcete do ní češtinu, s důvěrou se na mě můžete obrátit, já vám do ní češtinu za mírný sponzorský poplatek vytvořím.  Ještě než se pustíte do instalace, je třeba program vypnout, jináč se čeština nemusí nainstalovat. Instalace je optimalizována pro Windows 8 – 64bit, proto si u ostatních Windows zkontrolujte, jestli vám instalační program správně nastavil cestu k instalaci češtiny, ta je u 32bit systémů c:\Program Files\Banner Maker\ (ale instalační program by měl cestu nastavit správně). Po provedení instalace češtiny, spusťte program, ten by již měl být v českém jazyce. Pokud uznáte za vhodné, můžete moji práci ocenit zasíláním sponzorského příspěvku na účet u mBank č. 670100-2201829834/6210. Za což vám předem moc děkuji. Podpoříte tím moji další překladatelskou činno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7:59:00Z</dcterms:created>
  <dc:creator>Jiří</dc:creator>
  <dc:description/>
  <cp:keywords/>
  <dc:language>en-US</dc:language>
  <cp:lastModifiedBy>Jiří</cp:lastModifiedBy>
  <dcterms:modified xsi:type="dcterms:W3CDTF">2013-08-21T19:14:00Z</dcterms:modified>
  <cp:revision>3</cp:revision>
  <dc:subject/>
  <dc:title/>
</cp:coreProperties>
</file>